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340"/>
        <w:gridCol w:w="1080"/>
        <w:gridCol w:w="30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sel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sé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. tou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. tou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sel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sé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CLIE View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Title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 propos de CLIE View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2 Sony Corpo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002 Sony Corpor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 1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View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View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nough internal sto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ckage interne insuffisa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is no enough internal storage to show all data. Please remove some data and ret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pacité de stockage interne insuffisante pour afficher toutes les données. Supprimez des données et réessaye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ion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ue de séle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open selection dialog.#LIt might be caused by lack of internal storage.#LCould you check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le d'ouvrir le dialogue de sélection.#NLe stockage interne est peut-être insuffisant.#NVoulez-vous vérifier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tialization fai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chec de l'initialis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launch CLIE Viewer.  It might be caused due to  lack of free space in Intern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le de démarrer CLIE Viewer. L'espace libre interne est peut-être insuffisa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supported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nnées incompatib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ed data is unsupported. Please select a different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es données ne sont pas compatibles. Sélectionnez-en d'autr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nough mem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émoire insuffisa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enough memory to continue.#LThe process was abort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émoire insuffisante pour continuer. Processus interromp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ltiple stor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ckages multip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select data in same place selected at fir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nez des données à l'emplacement initia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data to sel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sence de donné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are no data to selec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n'y a pas de données à sélectionn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ule err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eur de modu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are not module(s) to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cun module pour travaill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o many se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op de sélec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can select ^1 or les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us pouvez effectuer ^1 sélections max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Se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e la séle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r selection is emp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tre sélection est vid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 contents are filter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us les contenus sont filtré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data to be display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s de données à affich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mart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martMed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AM Di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que R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n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r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M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View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View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 Ca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nné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 Ca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CLIE View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 Ca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 propos de CLIE Viewer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e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nsmettre par 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e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nsmettre par 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a Se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Title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 xml:space="preserve">Please select target med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nez le support ci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f copy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 copi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arge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ible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ist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ist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pup Trigger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are some data that will be skipped because types are not acceptable for the media. Tap [Continue] to copy acceptable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ertaines données seront ignorées car leur type n'est pas acceptable pour le support. Sélectionnez [Continuer] pour copier des données acceptabl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selected data are not acceptable to the med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s données sélectionnées ne sont pas acceptables pour le suppo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rite Pro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tection en écri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is write protect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protégé en écritur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 not find a Memory Stic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introuvab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place hold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place holde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r Memory Stick is fu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satur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und a read-only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nnées en lecture seu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place hold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(place holde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r Handheld is fu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rdinateur de poche satur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B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B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 :      %d#LCurrent:  %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:      %d#NActuel:  %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ing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ie en cours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dia Se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Title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plac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tton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select the target 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électionnez le support ci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MS ??"/>
              </w:rPr>
              <w:t>of mov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 déplaceme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arge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abel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ible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ist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rm List O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pup Trigger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are some data that will be slipped because they are already stored in the target media.#LTap [Continue] to move applicable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ertaines données seront ignorées car elles sont déjà stockées sur le support cible. Sélectionnez [Continuer] pour copier des données acceptabl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re are some data that will be skipped because types are not acceptable for the media. Tap [Continue] to move acceptable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ertaines données seront ignorées car leur type n'est pas acceptable pour le support. Sélectionnez [Continuer] pour déplacer des données acceptabl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inu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selected data are already stored in the target med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s données sélectionnées sont déjà stockées sur le support cib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selected data are not acceptable to the med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es données sélectionnées ne sont pas acceptables pour le suppo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rite Prot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tection en écri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MS ??"/>
              </w:rPr>
              <w:t>Memory Stick is write protect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protégé en écritur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 du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 not find a Memory Stic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introuvab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r Memory Stick is fu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y Stick satur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und a read-only da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nnées en lecture seu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r Handheld is fu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rdinateur de poche satur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B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B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:       %d#LCurrent:  %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:      %d#NActuel:  %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ving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placement en cours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plac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éplac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confi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rm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^1 item(s) will be deleted. O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^1 élément(s) sera (seront) supprimé(s). OK 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 Re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apport d'erreu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The Memory Stick is write protected.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Le Memory Stick est protégé en écritur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uld not delete some of the data as: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le de supprimer certaines données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The Memory Stick ejected.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Le Memory Stick est éject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The data is still open.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Les données sont en cours d'utilis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The data is read-only.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Les données sont en lecture seu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The data is ROM-based.#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 Les données sont de type RO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ression en cours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rim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m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upprim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IE Ma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dCLIE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dCLIEMa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voy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voy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pg Plug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ug-in Jp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PEG Im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age JP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yClip_JpegPlug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yClip_JpegPlug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 xml:space="preserve">Can not copy or move the image, because a  database of the sane name exsists in the internal memory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le de copier ou de déplacer l'image. La mémoire interne contient déjà une base de données du même no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ê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 not copy or move, bacause there is not enough memo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émoire insuffisante. Impossible de copier ou de déplacer des donné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eu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copy or move the ima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copie ou le déplacement de l'image a échoué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G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GB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yClip_PgpfPlug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Source&gt;CLIE Vi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Context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??"/>
              </w:rPr>
            </w:pPr>
            <w:r>
              <w:rPr>
                <w:rFonts w:eastAsia="MS Mincho;MS ??"/>
              </w:rPr>
              <w:t>&lt;FR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yClip_PgpfPlugIn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47:00Z</dcterms:created>
  <dc:creator>Deepak Shota</dc:creator>
  <dc:description/>
  <dc:language>en-US</dc:language>
  <cp:lastModifiedBy>Deepak Shota</cp:lastModifiedBy>
  <dcterms:modified xsi:type="dcterms:W3CDTF">2002-10-28T16:19:00Z</dcterms:modified>
  <cp:revision>8</cp:revision>
  <dc:subject/>
  <dc:title>&lt;GB&gt;</dc:title>
</cp:coreProperties>
</file>